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ВЕДЕНИЯ</w:t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численности муниципальных служащих Сныткинской сельской администрации и фактических затратах на их денежное содержание </w:t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 2 квартал 2023 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400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24"/>
        <w:gridCol w:w="3076"/>
      </w:tblGrid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ъем расходов </w:t>
            </w:r>
          </w:p>
          <w:p>
            <w:pPr>
              <w:pStyle w:val="Normal"/>
              <w:spacing w:lineRule="atLeast" w:line="270" w:before="15" w:after="1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расходов на оплату труда и начисления на оплату труда муниципальных служащих, финансируемых за счет местного бюджета, всего тыс. руб.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,4</w:t>
            </w:r>
          </w:p>
        </w:tc>
      </w:tr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. ч. заработная плата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4,7</w:t>
            </w:r>
          </w:p>
        </w:tc>
      </w:tr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исления на оплату труда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,7</w:t>
            </w:r>
          </w:p>
        </w:tc>
      </w:tr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 муниципальных служащих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администрации                                                                Н.А. Иванютин</w:t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05:00Z</dcterms:created>
  <dc:creator>User</dc:creator>
  <dc:description/>
  <cp:keywords/>
  <dc:language>en-US</dc:language>
  <cp:lastModifiedBy>User</cp:lastModifiedBy>
  <dcterms:modified xsi:type="dcterms:W3CDTF">2023-07-28T08:24:00Z</dcterms:modified>
  <cp:revision>52</cp:revision>
  <dc:subject/>
  <dc:title/>
</cp:coreProperties>
</file>