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ЖИДАЕМАЯ ОЦЕНКА ДОХОДОВ БЮДЖЕТА СНЫТКИНСКОГО СЕЛЬСКОГО ПОСЕЛЕНИЯ БРАСОВ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ОЙ ОБЛАСТИ В 2024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</w:rPr>
      </w:pPr>
      <w:r>
        <w:rPr>
          <w:b/>
        </w:rPr>
        <w:tab/>
        <w:t xml:space="preserve">                                                                            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95"/>
        <w:gridCol w:w="1843"/>
      </w:tblGrid>
      <w:tr>
        <w:trPr>
          <w:trHeight w:val="83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классификации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 069 200 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7 0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02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0201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2"/>
                <w:szCs w:val="22"/>
              </w:rPr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</w:rPr>
                <w:t>статьями 227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</w:rPr>
                <w:t>227.1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</w:rPr>
                <w:t>228</w:t>
              </w:r>
            </w:hyperlink>
            <w:r>
              <w:rPr/>
              <w:t xml:space="preserve">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0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/>
            </w:pPr>
            <w:r>
              <w:rPr>
                <w:sz w:val="22"/>
                <w:szCs w:val="22"/>
              </w:rPr>
              <w:t>101 0203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</w:tr>
      <w:tr>
        <w:trPr>
          <w:trHeight w:val="3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22 6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5 03000 01 0000 11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6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05 0301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6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6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915 6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0100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  <w:tab w:val="left" w:pos="42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93 0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01030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 по ставкам, применяемым   к объектам  налогообложения, расположенным в границах 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 0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6 06000 00 0000 11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822 6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0603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 6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6 06033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 6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6 0604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 000,00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06043 10 0000 110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 000,00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 000,00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00 0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4 000,00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0 0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4 000,00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Calibri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0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226 132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 02 00000 00 0000 000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26 132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87 954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6001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87 954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6001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87 954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00 00 0000 150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8 178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0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8 178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8 178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 295 332,00</w:t>
            </w:r>
          </w:p>
        </w:tc>
      </w:tr>
    </w:tbl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1D47D16446D15CFC0DFAE562C9DE22DE6AB581E3BC9DD5A629B5212A0BBEFEDA8C13F279307417D4D07433A812CC73CE55390FA34CF7EO6G" TargetMode="External"/><Relationship Id="rId3" Type="http://schemas.openxmlformats.org/officeDocument/2006/relationships/hyperlink" Target="consultantplus://offline/ref=11D47D16446D15CFC0DFAE562C9DE22DE6AB581E3BC9DD5A629B5212A0BBEFEDA8C13F25930E4F711202562BD921CE2BFA538FE636CDE778O8G" TargetMode="External"/><Relationship Id="rId4" Type="http://schemas.openxmlformats.org/officeDocument/2006/relationships/hyperlink" Target="consultantplus://offline/ref=11D47D16446D15CFC0DFAE562C9DE22DE6AB581E3BC9DD5A629B5212A0BBEFEDA8C13F2593074C7F185D533EC879C322ED4C8FF92ACFE58979OF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10:17:00Z</dcterms:created>
  <dc:creator>Pre_Installed User</dc:creator>
  <dc:description/>
  <cp:keywords/>
  <dc:language>en-US</dc:language>
  <cp:lastModifiedBy>User</cp:lastModifiedBy>
  <cp:lastPrinted>2022-09-30T13:11:00Z</cp:lastPrinted>
  <dcterms:modified xsi:type="dcterms:W3CDTF">2024-11-13T09:08:00Z</dcterms:modified>
  <cp:revision>173</cp:revision>
  <dc:subject/>
  <dc:title>                                                                               Приложение №1</dc:title>
</cp:coreProperties>
</file>