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>
          <w:b/>
          <w:b/>
        </w:rPr>
      </w:pPr>
      <w:r>
        <w:rPr>
          <w:b/>
        </w:rPr>
        <w:t>ОСНОВНЫЕ НАПРАВЛЕНИЯ ДОЛГОВОЙ ПОЛИТИКИ СНЫТКИНСКОГО СЕЛЬСКОГО ПОСЕЛЕНИЯ БРАСОВСКОГО РАЙОНА БРЯНСКОЙ ОБЛАСТИ НА 2025 ГОД И ПЛАНОВЫЙ ПЕРИОД 2026 и 2027 ГОДОВ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Основные направления долговой политики Сныткинского сельского поселения Брасовского муниципального района Брянской области на 2025 год и плановый период 2026 и 2027 годов (далее – долговая политика Сныткинского сельского поселения) определяют приоритетные направления деятельности по управлению муниципальным долгом Сныткинского сельского поселения (далее – муниципальный долг)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Долговая политика Сныткинского сельского поселения сформирована с учетом  основных направлений бюджетной и налоговой политики а также  исполнения условий заключенного соглашения о мерах по социально-экономическому развитию и оздоровлению муниципальных финансов Сныткинского сельского поселения.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  <w:t>2. Итоги реализации долговой политики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Основные направления долговой политики Сныткинского сельского поселения  на 2023 год и на плановый период 2025 и 2026 годов определяют приоритетные направления деятельности по управлению муниципальным долгом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основных направлений осуществлялась с учетом итогов реализации долговой политики поселения в 2023 году и истекшем периоде 2024 года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За истекший период 2024 года не осуществлялись муниципальные заимствования. С целью минимизации финансовых рисков бюджета поселения продлено действие ранее введенного моратория на предоставление муниципальных гарантий Сныткинского сельского поселения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В результате принимаемых мер муниципальный долг отсутствует.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ConsPlusNormal"/>
        <w:ind w:left="1035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факторы, определяющие характер и направления долговой политики</w:t>
      </w:r>
    </w:p>
    <w:p>
      <w:pPr>
        <w:pStyle w:val="ConsPlusNormal"/>
        <w:ind w:left="103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right="-1" w:hanging="0"/>
        <w:jc w:val="center"/>
        <w:rPr/>
      </w:pPr>
      <w:r>
        <w:rPr>
          <w:szCs w:val="28"/>
        </w:rPr>
        <w:t>3.1.Основные факторы долговой политик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hanging="525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</w:t>
      </w:r>
      <w:r>
        <w:rPr>
          <w:rFonts w:eastAsia="Calibri"/>
          <w:szCs w:val="28"/>
          <w:lang w:eastAsia="en-US"/>
        </w:rPr>
        <w:t xml:space="preserve">В связи с ухудшением экономической ситуации изменилась динамика макроэкономических показателей, что в итоге может сказаться на изменении темпов экономического роста, снижении доходов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  <w:t>3.1.2. Уровень государственного долга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rPr/>
      </w:pPr>
      <w:r>
        <w:rPr>
          <w:szCs w:val="28"/>
        </w:rPr>
        <w:t xml:space="preserve">При реализации долговой политики необходимо придерживаться ранее выработанных  мероприятий  на сохранение    отношения объема долга к налоговым и неналоговым доходам бюджета поселения (во исполнение заключенных с </w:t>
      </w:r>
      <w:r>
        <w:rPr/>
        <w:t>финансовым отделом администрации Брасовского муниципального района соглашения о мерах по социально-экономическому развитию и оздоровлению муниципальных финансов Сныткинского сельского поселения Брасовского муниципального района Брянской области).</w:t>
      </w:r>
    </w:p>
    <w:p>
      <w:pPr>
        <w:pStyle w:val="ConsPlusNormal"/>
        <w:tabs>
          <w:tab w:val="clear" w:pos="720"/>
          <w:tab w:val="left" w:pos="567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426" w:leader="none"/>
        </w:tabs>
        <w:ind w:right="-1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Цели и задачи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426" w:leader="none"/>
        </w:tabs>
        <w:ind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Сныткинского сельского поселения в 2025 - 2027 годах будет осуществляться в соответствии со следующими целями: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Сныткинского сельского поселения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низкой долговой нагрузки на бюджет поселения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процессов управления муниципальным долгом Сныткинского сельского поселения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рисков в сфере управления муниципальным  долгом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новых механизмов управления  муниципальным долгом. 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ConsPlusNormal"/>
        <w:numPr>
          <w:ilvl w:val="0"/>
          <w:numId w:val="3"/>
        </w:numPr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троля показателей долговой устойчивости, предусмотренных Бюджетным кодекс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0" w:right="-1" w:firstLine="567"/>
        <w:rPr/>
      </w:pPr>
      <w:r>
        <w:rPr>
          <w:szCs w:val="28"/>
        </w:rPr>
        <w:t>выполнение  целевых показателей (индикаторов), предусмотренных программой роста доходов, оптимизации расходов бюджета поселения, совершенствования управления муниципальным внутренним долгом и оздоровления муниципальных финансов на 2025-2027 годы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left="67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струменты реализации долговой политики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Сныткинского сельского поселения в 2025-2027 годах будет направлена на недопущение образования муниципального долга. При формировании бюджета поселения, бюджет на 2025 год и плановый период 2026 и 2027 годов планируется принять сбалансированным по доходам и расход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долговой политики Сныткинского сельского поселения  в целях обеспечения сбалансированности местного  бюджета будет осуществляться  путем выполнения 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принятия новых расходных обязательств, не обеспеченных стабильными источниками до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объема муниципального долга на оптимальном уровне.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Анализ рисков для бюджета, возникающих в процессе управления муниципальным долгом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достижении целей долговой политики района занимает оценка потенциальных рисков, возникающих в процессе её реализации. Основными рисками при  управлении муниципальным  долгом являются:</w:t>
      </w:r>
    </w:p>
    <w:p>
      <w:pPr>
        <w:pStyle w:val="ConsPlusNormal"/>
        <w:numPr>
          <w:ilvl w:val="0"/>
          <w:numId w:val="2"/>
        </w:numPr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к недостижения планируемых объемов поступлений доходов бюджета поселения, поскольку недопоступление доходов потребует изыскания иных источников для выполнения расходных  обязательств бюджета и обеспечения его сбалансированности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возникновения новых расходных обязательств, не обеспеченных источниками финансирования;</w:t>
      </w:r>
    </w:p>
    <w:p>
      <w:pPr>
        <w:pStyle w:val="ConsPlusNormal"/>
        <w:tabs>
          <w:tab w:val="clear" w:pos="720"/>
          <w:tab w:val="left" w:pos="567" w:leader="none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мерой, принимаемой в отношении управления рисками, связанными с реализацией долговой политики поселения, является осуществление достоверного прогнозирования доходов бюджета поселения и поступлений по источникам финансирования дефицита бюджета поселения, а также принятие взвешенных и экономически обоснованных решений в части согласования новых расходных и долговых обязательств. 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t xml:space="preserve">Для избежания риска предъявления к поселению требований по исполнению условных долговых обязательств, обеспеченных муниципальными гарантиями Сныткинского сельского поселения, необходимо сохранение моратория на их предоставление. 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yrillicOld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color w:val="000000"/>
      <w:spacing w:val="-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yrillicOld;Times New Roman" w:hAnsi="CyrillicOld;Times New Roman" w:cs="CyrillicOld;Times New Roman"/>
      <w:b/>
      <w:outline/>
      <w:w w:val="120"/>
      <w:sz w:val="24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jc w:val="left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21:00Z</dcterms:created>
  <dc:creator>***</dc:creator>
  <dc:description/>
  <cp:keywords/>
  <dc:language>en-US</dc:language>
  <cp:lastModifiedBy>User</cp:lastModifiedBy>
  <cp:lastPrinted>2023-11-09T15:45:00Z</cp:lastPrinted>
  <dcterms:modified xsi:type="dcterms:W3CDTF">2024-11-11T13:13:00Z</dcterms:modified>
  <cp:revision>5</cp:revision>
  <dc:subject/>
  <dc:title>Р О С С И Й С К А Я</dc:title>
</cp:coreProperties>
</file>