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               </w:t>
      </w:r>
      <w:r>
        <w:rPr/>
        <w:t>Приложение № 3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к решению Сныткинского сельского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 xml:space="preserve">Совета народных депутатов  от _____.2024 г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№ </w:t>
      </w:r>
      <w:r>
        <w:rPr/>
        <w:t xml:space="preserve">5-___  «О бюджете Сныткинского сельского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</w:t>
      </w:r>
      <w:r>
        <w:rPr/>
        <w:t>поселения Брасовского муниципального район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</w:t>
      </w:r>
      <w:r>
        <w:rPr/>
        <w:t xml:space="preserve">Брянской области на 2025 год и на плановый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</w:t>
      </w:r>
      <w:r>
        <w:rPr/>
        <w:t>период 2026 и 2027 годов»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Ведомственная структура расходов бюджета  Сныткинского сельского поселения Брасовского муниципального района Брян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25 год и на плановый период 2026 и 2027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118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4"/>
        <w:gridCol w:w="868"/>
        <w:gridCol w:w="540"/>
        <w:gridCol w:w="675"/>
        <w:gridCol w:w="1319"/>
        <w:gridCol w:w="675"/>
        <w:gridCol w:w="1305"/>
        <w:gridCol w:w="1215"/>
        <w:gridCol w:w="1175"/>
      </w:tblGrid>
      <w:tr>
        <w:trPr/>
        <w:tc>
          <w:tcPr>
            <w:tcW w:w="3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БС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З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СР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, рублей</w:t>
            </w:r>
          </w:p>
        </w:tc>
      </w:tr>
      <w:tr>
        <w:trPr/>
        <w:tc>
          <w:tcPr>
            <w:tcW w:w="3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5 год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6 год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7 год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ныткинская сельская администраци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390622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45259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67520,0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b/>
                <w:sz w:val="20"/>
                <w:szCs w:val="20"/>
              </w:rPr>
              <w:t>2 118 628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173879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189898,0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ункционирование Правительства 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 117 628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143532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129403,0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  главы  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0"/>
                <w:szCs w:val="20"/>
              </w:rPr>
              <w:t>014118002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80 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0 000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0 000,0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0"/>
                <w:szCs w:val="20"/>
              </w:rPr>
              <w:t>014118002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80 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0 000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0 000,0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 государственных (муниципальных) органов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0"/>
                <w:szCs w:val="20"/>
              </w:rPr>
              <w:t>014118002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80 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0 000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0 000,00</w:t>
            </w:r>
          </w:p>
        </w:tc>
      </w:tr>
      <w:tr>
        <w:trPr>
          <w:trHeight w:val="717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 местного самоуправления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0"/>
                <w:szCs w:val="20"/>
              </w:rPr>
              <w:t>014118004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 437 628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 532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 403,0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0"/>
                <w:szCs w:val="20"/>
              </w:rPr>
              <w:t>014118004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 024 9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 000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0"/>
                <w:szCs w:val="20"/>
              </w:rPr>
              <w:t>620 000,0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 государственных (муниципальных) органов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0"/>
                <w:szCs w:val="20"/>
              </w:rPr>
              <w:t>014118004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 024 9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 000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0"/>
                <w:szCs w:val="20"/>
              </w:rPr>
              <w:t>620 000,0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0"/>
                <w:szCs w:val="20"/>
              </w:rPr>
              <w:t>014118004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0"/>
                <w:szCs w:val="20"/>
              </w:rPr>
              <w:t>412 728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23 532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9 403,0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 обеспечения</w:t>
            </w:r>
          </w:p>
          <w:p>
            <w:pPr>
              <w:pStyle w:val="Normal"/>
              <w:ind w:right="1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ударственных (муниципальных) нужд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0"/>
                <w:szCs w:val="20"/>
              </w:rPr>
              <w:t>014118004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0"/>
                <w:szCs w:val="20"/>
              </w:rPr>
              <w:t>412 728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23 532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9 403,0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 фонды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 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 000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 000,0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 местной администрации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00008303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00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00,0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00008303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00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00,0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0"/>
                <w:szCs w:val="20"/>
              </w:rPr>
              <w:t>700008303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9 347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9 495,0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8008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347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495,0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8008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347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495,0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8008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347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495,0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56 294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71 380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77 622,0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 294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 380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 622,0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 первичного воинского учета на территориях, где отсутствуют военные комиссариаты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14155118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 294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 380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 622,0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у персоналу в целях обеспечения выполнения функций государственными  (муниципальными) органами, казенными учреждениями, органами управления государственными </w:t>
            </w:r>
          </w:p>
          <w:p>
            <w:pPr>
              <w:pStyle w:val="Normal"/>
              <w:ind w:right="1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ми фондами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14155118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0 241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0 241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0 241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 государственных (муниципальных) органов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14155118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0 241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0 241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0 241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14155118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6 053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 139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7 381,0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 обеспечения</w:t>
            </w:r>
          </w:p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ударственных (муниципальных) нужд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0"/>
                <w:szCs w:val="20"/>
              </w:rPr>
              <w:t>014155118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6 053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 139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7 381,0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80 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 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беспечение освещения улиц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128169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 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128169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 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 обеспечения</w:t>
            </w:r>
          </w:p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ударственных (муниципальных) нужд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128169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 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 7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5 7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0"/>
                <w:szCs w:val="20"/>
              </w:rPr>
              <w:t>Выплата муниципальных пенсий (доплат к государственным  пенсиям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0"/>
                <w:szCs w:val="20"/>
              </w:rPr>
              <w:t>014338245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5 7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0"/>
                <w:szCs w:val="20"/>
              </w:rPr>
              <w:t>014338245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5 7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  <w:shd w:fill="FFFFFF" w:val="clear"/>
              </w:rPr>
              <w:t>Публичные нормативные социальные выплаты гражданам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0"/>
                <w:szCs w:val="20"/>
              </w:rPr>
              <w:t>014338245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5 7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Итого расходов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390 622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45259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67520,0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17:39:00Z</dcterms:created>
  <dc:creator>Pre_Installed User</dc:creator>
  <dc:description/>
  <cp:keywords/>
  <dc:language>en-US</dc:language>
  <cp:lastModifiedBy>User</cp:lastModifiedBy>
  <cp:lastPrinted>2024-11-08T14:07:00Z</cp:lastPrinted>
  <dcterms:modified xsi:type="dcterms:W3CDTF">2024-11-08T11:07:00Z</dcterms:modified>
  <cp:revision>110</cp:revision>
  <dc:subject/>
  <dc:title>                      Приложение №5</dc:title>
</cp:coreProperties>
</file>