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Сныткин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Сныткинского сельского поселения Брасовского муниципального района 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Положением о Порядке составления, рассмотрения и утверждения бюджета Сныткинского сельского поселения, а также порядке представления рассмотрения и утверждения отчетности об исполнении бюджета и его внешней проверки, принятого Решением Сныткинского сельского Совета народных депутатов от 16.02.2011 г № 2-37 (в редакции от 13.11.2015 г № 3-37) в целях определения подходов к формированию основных характеристик и прогнозируемых параметров проекта  бюджета поселения на 2025 год и плановый период 2026 и 2027 годов, обеспечивающих устойчивость и сбалансированность 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района и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бюджета поселения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Сныткинского сельского Совета народных депутатов  от 20.12.2023 № 4-98 «О бюджете Сныткинского сельского поселения Брасовского муниципального района  Брянской области на 2024 год и на плановый период 2025 и 2026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поселения 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24 № 309 «О национальных целях 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 бюджета в 2024 год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440 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поселения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по оплате коммун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юл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7 года</w:t>
            </w:r>
          </w:p>
        </w:tc>
      </w:tr>
      <w:tr>
        <w:trPr>
          <w:trHeight w:val="168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января 2025 года</w:t>
            </w:r>
          </w:p>
          <w:p>
            <w:pPr>
              <w:pStyle w:val="Normal"/>
              <w:rPr/>
            </w:pPr>
            <w:r>
              <w:rPr/>
              <w:t>1 января 2026 года</w:t>
            </w:r>
          </w:p>
          <w:p>
            <w:pPr>
              <w:pStyle w:val="Normal"/>
              <w:rPr/>
            </w:pPr>
            <w:r>
              <w:rPr/>
              <w:t xml:space="preserve">1 января 2027 год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Сныткинского сельского поселения Брасовск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поселения в условиях санкционных ограничений и повышение эффективности использования бюджетных средств является приоритетной задачей бюджетной политики поселения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) обеспечение высокого уровня открытости и прозрачности бюджетного процесса в поселении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Сныткинского сельского поселения Брас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поселения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налогового законодательства Сныткинского сельского поселения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45:00Z</dcterms:created>
  <dc:creator/>
  <dc:description/>
  <cp:keywords/>
  <dc:language>en-US</dc:language>
  <cp:lastModifiedBy/>
  <dcterms:modified xsi:type="dcterms:W3CDTF">2024-11-11T13:11:00Z</dcterms:modified>
  <cp:revision>1</cp:revision>
  <dc:subject/>
  <dc:title/>
</cp:coreProperties>
</file>