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решению Снытк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Совета народных депутатов  от _____.2023 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№ </w:t>
      </w:r>
      <w:r>
        <w:rPr/>
        <w:t xml:space="preserve">4-___  «О бюджете Сныткинского сельск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оселения Брас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Брянской области на 2024 год и на плановы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ериод 2025 и 2026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 бюджета  Сныткин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868"/>
        <w:gridCol w:w="540"/>
        <w:gridCol w:w="675"/>
        <w:gridCol w:w="1319"/>
        <w:gridCol w:w="675"/>
        <w:gridCol w:w="1305"/>
        <w:gridCol w:w="1215"/>
        <w:gridCol w:w="1175"/>
      </w:tblGrid>
      <w:tr>
        <w:trPr/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21 95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 024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 05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</w:rPr>
              <w:t>1 321 95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22 024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32 05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320 95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5 47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9 447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  главы  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>
          <w:trHeight w:val="71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0 95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47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447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0 95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47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0 95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47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447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 фон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 местной администр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55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02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55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02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55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02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55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020,0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21 95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 954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 05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7:39:00Z</dcterms:created>
  <dc:creator>Pre_Installed User</dc:creator>
  <dc:description/>
  <cp:keywords/>
  <dc:language>en-US</dc:language>
  <cp:lastModifiedBy>User</cp:lastModifiedBy>
  <cp:lastPrinted>2022-11-08T16:30:00Z</cp:lastPrinted>
  <dcterms:modified xsi:type="dcterms:W3CDTF">2023-11-14T08:47:00Z</dcterms:modified>
  <cp:revision>98</cp:revision>
  <dc:subject/>
  <dc:title>                      Приложение №5</dc:title>
</cp:coreProperties>
</file>