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Сныткинского сельского поселения Брасовского муниципального района Брянской области 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4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5 </w:t>
      </w:r>
      <w:r>
        <w:rPr>
          <w:rStyle w:val="StrongEmphasis"/>
          <w:sz w:val="28"/>
          <w:szCs w:val="28"/>
        </w:rPr>
        <w:t>и 2026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ныткинского сельского поселения Брасовского муниципального района Брянской области на 2024 год и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Положением о Порядке составления, рассмотрения и утверждения бюджета Сныткинского сельского поселения, а также порядке представления рассмотрения и утверждения отчетности об исполнении бюджета и его внешней проверки, принятого Решением Сныткинского сельского Совета народных депутатов от 16.02.2011 г № 2-37 (в редакции от 13.11.2015 г № 3-37) в целях определения подходов к формированию основных характеристик и прогнозируемых параметров проекта  бюджета Сныткинского сельского поселения Брасовского муниципального района Брянской области на 2024 год и плановый период 2025 и 2026 годов, обеспечивающих устойчивость и сбалансированность бюджета Сныткинского сельского поселения Брасовского муниципальн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2 году на текущий трехлетний период 2023 – 2025 годов и учитывают основные направления долговой политики Сныткинского сельского поселения на 2024 – 2026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4 год и плановый период 2025 и 2026 годов принят базовый вариант прогноза социально-экономического развития Сныткинского сельского поселения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Сныткинского сельского Совета народных депутатов  от 19.12.2022 № 4-79 «О бюджете Сныткинского сельского поселения Брасовского муниципального района Брянской области на 2023 год и на плановый период 2024 и 2025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 Сныткинского сельского поселения на 2024 – 2026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19 242 рубл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областного бюджета на 2024 год и плановый период 2025 и 2026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Сныткинского сельского поселения на 2024 год и плановый период 2025 и 2026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Сныткинского сельского поселения в условиях санкционных ограничений и повышение эффективности использования бюджетных средств станет приоритетной задачей бюджетной политики Сныткинского сельского поселения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Брянской области на 2024 год и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достижение показателей муниципальных программ Сныткинского сельского поселения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информационных технологий в сфере управления  муниципальными финансами Сныткинского сель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обеспечение высокого уровня открытости и прозрачности бюджетного процесса в Сныткинском сельском поселении и высокого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Сныткинского сельского поселения на 2024 год и плановый период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2025 и 2026 годов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Сныткинского сельского поселения на 2024 – 2026 годы сохраняют преемственность целей налоговой политики, определенных в предшествующих периодах, сконцентрированы на развитии доходной базы бюджета Сныткинского сель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налогового законодательства Сныткинского сельского поселения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дебиторской задолженностью по доход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30:00Z</dcterms:created>
  <dc:creator/>
  <dc:description/>
  <cp:keywords/>
  <dc:language>en-US</dc:language>
  <cp:lastModifiedBy/>
  <dcterms:modified xsi:type="dcterms:W3CDTF">2023-11-09T09:06:00Z</dcterms:modified>
  <cp:revision>1</cp:revision>
  <dc:subject/>
  <dc:title/>
</cp:coreProperties>
</file>