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 решению Снытки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Совета народных депутатов  от 20.12.2023 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№ </w:t>
      </w:r>
      <w:r>
        <w:rPr/>
        <w:t xml:space="preserve">4-98  «О бюджете Сныткинского сельског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оселения Брас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Брянской области на 2024 год и на плановы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ериод 2025 и 2026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ственная структура расходов бюджета  Сныткинского сельского поселения Брасовского муниципального района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868"/>
        <w:gridCol w:w="540"/>
        <w:gridCol w:w="675"/>
        <w:gridCol w:w="1319"/>
        <w:gridCol w:w="675"/>
        <w:gridCol w:w="1305"/>
        <w:gridCol w:w="1215"/>
        <w:gridCol w:w="1175"/>
      </w:tblGrid>
      <w:tr>
        <w:trPr/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ныткинская сельская администрац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45 29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 82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 901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0"/>
                <w:szCs w:val="20"/>
              </w:rPr>
              <w:t>1 981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22 024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32 05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980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5 473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99 447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  главы  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5 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5 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5 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000,00</w:t>
            </w:r>
          </w:p>
        </w:tc>
      </w:tr>
      <w:tr>
        <w:trPr>
          <w:trHeight w:val="71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90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473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447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8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473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8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473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447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559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559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некоммерческим организация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14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14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 фон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 местной администра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 551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 603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551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603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551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603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551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603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7 99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1 80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5 851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9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80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851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9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80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851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25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25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25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25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25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25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 73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54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 593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 73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54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 593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</w:t>
            </w: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811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811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811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6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6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7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7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7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7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7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817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30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 30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0"/>
                <w:szCs w:val="20"/>
              </w:rPr>
              <w:t>Выплата муниципальных пенсий (доплат к государственным  пенсиям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33824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 30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33824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 30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Иные пенсии, социальные доплаты к пенсия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33824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 30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45 29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 82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 901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7:39:00Z</dcterms:created>
  <dc:creator>Pre_Installed User</dc:creator>
  <dc:description/>
  <cp:keywords/>
  <dc:language>en-US</dc:language>
  <cp:lastModifiedBy>User</cp:lastModifiedBy>
  <cp:lastPrinted>2024-01-11T12:27:00Z</cp:lastPrinted>
  <dcterms:modified xsi:type="dcterms:W3CDTF">2024-01-11T09:27:00Z</dcterms:modified>
  <cp:revision>108</cp:revision>
  <dc:subject/>
  <dc:title>                      Приложение №5</dc:title>
</cp:coreProperties>
</file>