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к решению Сныткин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Совета народных депутатов  от _____.2022 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№ </w:t>
      </w:r>
      <w:r>
        <w:rPr/>
        <w:t xml:space="preserve">4-___  «О бюджете Сныткинского сельского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поселения Брасов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Брянской области на 2023 год и на плановы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период 2024 и 2025 годов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домственная структура расходов бюджета  Сныткинского сельского поселения Брасовского муниципального района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8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868"/>
        <w:gridCol w:w="540"/>
        <w:gridCol w:w="675"/>
        <w:gridCol w:w="1319"/>
        <w:gridCol w:w="675"/>
        <w:gridCol w:w="1305"/>
        <w:gridCol w:w="1215"/>
        <w:gridCol w:w="1175"/>
      </w:tblGrid>
      <w:tr>
        <w:trPr/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ныткинская сельская администрац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08 65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232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04 763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0"/>
                <w:szCs w:val="20"/>
              </w:rPr>
              <w:t>1 339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9555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3302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338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58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58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  главы  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 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0 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0 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 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0 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0 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 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0 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0 000,00</w:t>
            </w:r>
          </w:p>
        </w:tc>
      </w:tr>
      <w:tr>
        <w:trPr>
          <w:trHeight w:val="71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8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 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 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0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690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 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148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148 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148 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148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148 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148 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 фон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 местной администрац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55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02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55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 02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55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 02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55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 02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4 95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0 12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4 363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 95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 12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4 363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 95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 12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4 363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ми фондам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 50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 57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 78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 50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 57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 78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 4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55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574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 4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55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574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4 7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6 64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7 38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 7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4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8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 7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4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8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 7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4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8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 7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4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8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08 65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232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4763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7:39:00Z</dcterms:created>
  <dc:creator>Pre_Installed User</dc:creator>
  <dc:description/>
  <cp:keywords/>
  <dc:language>en-US</dc:language>
  <cp:lastModifiedBy>User</cp:lastModifiedBy>
  <cp:lastPrinted>2022-11-08T16:30:00Z</cp:lastPrinted>
  <dcterms:modified xsi:type="dcterms:W3CDTF">2022-11-08T13:30:00Z</dcterms:modified>
  <cp:revision>91</cp:revision>
  <dc:subject/>
  <dc:title>                      Приложение №5</dc:title>
</cp:coreProperties>
</file>