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</w:t>
      </w:r>
      <w:r>
        <w:rPr/>
        <w:t>Приложение №1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к решению Сныткинс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Совета народных депутатов  от _______2022г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№ </w:t>
      </w:r>
      <w:r>
        <w:rPr/>
        <w:t xml:space="preserve">4-__  «О бюджете Сныткинского сельского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поселения Брасовского муниципальн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Брянской области на 2023 год и на плановы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период 2024 и 2025 годов»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ИРУЕМЫЕ ДОХОДЫ БЮДЖЕТА СНЫТКИНСКОГО СЕЛЬСКОГО ПОСЕЛЕНИЯ БРАСОВСКОГО МУНИЦИПАЛЬНОГО РАЙОНА БРЯНСКОЙ ОБЛАСТИ НА 2023 ГОД И НА ПЛАНОВ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4 И 2025 ГОДОВ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</w:rPr>
      </w:pPr>
      <w:r>
        <w:rPr>
          <w:b/>
        </w:rPr>
        <w:tab/>
        <w:t xml:space="preserve">                                                                             рублей</w:t>
      </w:r>
    </w:p>
    <w:tbl>
      <w:tblPr>
        <w:tblW w:w="10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969"/>
        <w:gridCol w:w="1418"/>
        <w:gridCol w:w="1417"/>
        <w:gridCol w:w="140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 324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 341 7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 359 8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1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 4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 3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2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4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3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201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4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300,00</w:t>
            </w:r>
          </w:p>
        </w:tc>
      </w:tr>
      <w:tr>
        <w:trPr>
          <w:trHeight w:val="3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1 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1 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5 03000 01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0301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 178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 189 3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 201 5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100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6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 3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 5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1030 1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 по ставкам, применяемым   к объектам  налогообложения, расположенным в границах 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6 06000 00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 16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3 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ind w:right="-12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85 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603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6 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4 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 06033 1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6 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4 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 0604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7 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1 000,00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6043 10 0000 110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7 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1 000,00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4 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4 000,00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000,00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000,00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Calibri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-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83 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 628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44 963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00000 00 0000 000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83 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 628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4 963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68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20 5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20 6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001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68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20 5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20 6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001 1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68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20 5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20 6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00 00 0000 150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4 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 128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4 363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4 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 128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4 363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4 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 128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4 363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 508 6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 582 328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 604 763,00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10:17:00Z</dcterms:created>
  <dc:creator>Pre_Installed User</dc:creator>
  <dc:description/>
  <cp:keywords/>
  <dc:language>en-US</dc:language>
  <cp:lastModifiedBy>User</cp:lastModifiedBy>
  <cp:lastPrinted>2022-09-30T13:11:00Z</cp:lastPrinted>
  <dcterms:modified xsi:type="dcterms:W3CDTF">2022-11-08T07:54:00Z</dcterms:modified>
  <cp:revision>145</cp:revision>
  <dc:subject/>
  <dc:title>                                                                               Приложение №1</dc:title>
</cp:coreProperties>
</file>