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Сныткинского сельского поселения Брасовского муниципального района Брянской области на 2023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675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6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олговой политики Сныткин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Брасовского муниципального района Брянской области  на 2023 год и на плановый период  2024 и 2025 годов (далее - долговая политика Сныткинского сельского   поселения) определяют приоритетные направления деятельности по управлению муниципальным  долгом Сныткинского сельского поселения (далее - государствен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Сныткинского сельского   поселения сформирована с учетом основных направлений бюджетной и налоговой политики, а также  исполнения условий 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Сныткинского сельского поселения Брас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Сныт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2 года муниципальные внутренние взаимствования Сныткинского сельского поселения не осуществлялись, привлечение не планируется в 2023 году и в плановом периоде 2024 и 2025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Снытк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Сныткинского сельского поселения  с  2023 года  будет проводиться в соответствии с данными показателями на основании постановления Правительства Брянской области от 03.08.2020 № 336-п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08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2127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 в 2023 - 2025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Снытк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 долгом Снытк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lineRule="atLeast" w:line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в 2023-2025 годах будет направлена на недопущение образования муниципального долга. При формировании бюджета поселения, бюджет на 2023 год и плановый период 2024 и 2025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Сныткин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 занимает оценка потенциальных рисков, возникающих в процессе её реализации. Основными рисками при  управлении муниципальным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достижения планируемых объемов поступлений доходов местного 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ид риска особенно актуален в период пандемии коронавирусной инфе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В целях оценки данного риска планируется продолжить мониторинг исполнения  бюджета и принимать управленческие решения по преодолению в ходе исполнения местного бюджета  негативного влияния последствий пандемии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46:00Z</dcterms:created>
  <dc:creator>Голованова</dc:creator>
  <dc:description/>
  <cp:keywords/>
  <dc:language>en-US</dc:language>
  <cp:lastModifiedBy>User</cp:lastModifiedBy>
  <cp:lastPrinted>2020-10-13T12:57:00Z</cp:lastPrinted>
  <dcterms:modified xsi:type="dcterms:W3CDTF">2022-11-10T11:50:00Z</dcterms:modified>
  <cp:revision>8</cp:revision>
  <dc:subject/>
  <dc:title/>
</cp:coreProperties>
</file>