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76" w:before="0" w:after="0"/>
        <w:jc w:val="right"/>
        <w:rPr>
          <w:rStyle w:val="StrongEmphasis"/>
          <w:caps/>
          <w:sz w:val="28"/>
          <w:szCs w:val="28"/>
        </w:rPr>
      </w:pPr>
      <w:r>
        <w:rPr/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22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бюджетной и налоговой политики Сныткинского сельского поселения Брасовского муниципального района Брянской области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</w:t>
      </w:r>
      <w:r>
        <w:rPr>
          <w:rStyle w:val="StrongEmphasis"/>
          <w:caps/>
          <w:sz w:val="28"/>
          <w:szCs w:val="28"/>
        </w:rPr>
        <w:t xml:space="preserve"> 2023 </w:t>
      </w:r>
      <w:r>
        <w:rPr>
          <w:rStyle w:val="StrongEmphasis"/>
          <w:sz w:val="28"/>
          <w:szCs w:val="28"/>
        </w:rPr>
        <w:t xml:space="preserve">год и на плановый период </w:t>
      </w:r>
      <w:r>
        <w:rPr>
          <w:rStyle w:val="StrongEmphasis"/>
          <w:caps/>
          <w:sz w:val="28"/>
          <w:szCs w:val="28"/>
        </w:rPr>
        <w:t xml:space="preserve">2024 </w:t>
      </w:r>
      <w:r>
        <w:rPr>
          <w:rStyle w:val="StrongEmphasis"/>
          <w:sz w:val="28"/>
          <w:szCs w:val="28"/>
        </w:rPr>
        <w:t>и 2025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.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ные направления бюджетной и налоговой политики Сныткинского сельского поселения Брасовского муниципального района Брянской области на 2023 год и плановый период 2024 и 2025 годов разработаны в соответствии со </w:t>
      </w:r>
      <w:hyperlink r:id="rId2">
        <w:r>
          <w:rPr>
            <w:rStyle w:val="InternetLink"/>
            <w:sz w:val="28"/>
            <w:szCs w:val="28"/>
          </w:rPr>
          <w:t>статьями 172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184.2</w:t>
        </w:r>
      </w:hyperlink>
      <w:r>
        <w:rPr>
          <w:sz w:val="28"/>
          <w:szCs w:val="28"/>
        </w:rPr>
        <w:t xml:space="preserve"> Бюджетного кодекса Российской Федерации и Положением о Порядке составления, рассмотрения и утверждения бюджета Сныткинского сельского поселения, а также порядке представления рассмотрения и утверждения отчетности об исполнении бюджета и его внешней проверки, принятого Решением Сныткинского сельского Совета народных депутатов от 16.02.2011 г № 2-37 (в редакции от 13.11.2015 г № 3-37) в целях определения подходов к формированию основных характеристик и прогнозируемых параметров проекта  бюджета Сныткинского сельского поселения Брасовского муниципального района Брянской области на 2023 год и плановый период 2024 и 2025 годов, обеспечивающих устойчивость и сбалансированность бюджета Сныткинского сельского поселения Брасовского муниципального района Брянской облас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основу бюджетной и налоговой политики положены стратегические цели развития поселения, сформированные в соответствии с основными положениями послания Президента Российской Федерации Федеральному Собранию Российской Федерации от 21 апреля 2021 года, от 21.07.2020 № 474 «О национальных целях развития Российской Федерации на период до 2030 года», инициативы и проекты Губернатора области, направленные на улучшение качества жизни и благосостояния населения посе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ные направления бюджетной и налоговой политики сохраняют преемственность уже реализуемых мер, определенных в 2021 текущий трехлетний период 2023 – 2025 годов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276"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Основные подходы к формированию бюджетных проектировок</w:t>
        <w:br/>
        <w:t>на 2023 год и плановый период 2024 и 2025 год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Для формирования бюджетных проектировок на 2023 год и плановый период 2024 и 2025 годов принят базовый вариант прогноза социально-экономического развития Сныткинского сельского поселения Брасовского муниципального района Брянской области  с учетом следующих приняты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 качестве объемов бюджетных ассигнований на исполнение действующих обязательств на 2023 – 2025 годы приняты расходы, утвержденные Решением Сныткинского сельского Совета народных депутатов от 17.12.2021 года  № 4-66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бюджете Сныткинского сельского поселения  Брасовского муниципального района Брянской области на 2022 год и на плановый период 2023 и 2024 годов»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8"/>
          <w:szCs w:val="28"/>
        </w:rPr>
        <w:t>2. Бюджетные ассигнования  бюджета  Сныткинского сельского поселения Брасовского муниципального района на 2023 – 2025 годы определены исходя из необходимости финансового обеспечения в приоритетном порядк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ализации мероприятий муниципальных программ Сныткинского сельского поселения и непрограммных направлений деятельности с целью достижения запланированных целевых значений показателей (индикаторов) муниципальных программ и эффективного использования средств  бюджета Сныткинского сельского поселения Брасовского муниципального район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индексации действующего фонда оплаты  труда работников органов местного самоуправления: с 1 октября 2023 года – 5,5%, с 1 октября 2024 года – 4%, с 1 октября 2025 года – 4%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еспечения минимального размера оплаты труда с 1 января 2023 года в размере, установленным федеральным законом (16 242 рубля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я об индексации отдельных статей расходов, запланированные при формировании  бюджета Сныткинского сельского поселения Брасовского муниципального района на 2023 год и плановый период 2024 и 2025 годов представлены в таблиц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2077"/>
        <w:gridCol w:w="2927"/>
      </w:tblGrid>
      <w:tr>
        <w:trPr>
          <w:tblHeader w:val="true"/>
          <w:trHeight w:val="6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расход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</w:t>
              <w:br/>
              <w:t>индексаци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примен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а индексации</w:t>
            </w:r>
          </w:p>
        </w:tc>
      </w:tr>
      <w:tr>
        <w:trPr>
          <w:trHeight w:val="9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Фонд оплаты труда работников органов местного самоуправления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октября 2023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октября 2024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октября 2025 года</w:t>
            </w:r>
          </w:p>
        </w:tc>
      </w:tr>
      <w:tr>
        <w:trPr>
          <w:trHeight w:val="1002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лате коммунальных услуг и средств связ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3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4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5 года</w:t>
            </w:r>
          </w:p>
        </w:tc>
      </w:tr>
    </w:tbl>
    <w:p>
      <w:pPr>
        <w:pStyle w:val="Normal"/>
        <w:keepNext w:val="true"/>
        <w:spacing w:before="120" w:after="120"/>
        <w:ind w:right="-1" w:hanging="0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направления бюджетной политики.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>Обеспечение сбалансированности  бюджета Сныткинского сельского поселения Брасовского муниципального района, повышение эффективности использования бюджетных средств остается приоритетной задачей бюджетной политики Сныткинского сельского поселения Брасовского муниципального района Брянской области на 2023 год и на плановый период 2024 и 2025 год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ланирование и исполнение расходной части бюджета необходимо осуществлять с учетом следующих основных направлений бюджетной политики Сныткинского сельского поселения Брасовского муниципального района Брянской области на 2023 год и на плановый период 2024 и 2025 годов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) синхронизация подходов к разработке и управлению муниципальными программам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) повышение эффективности процедур проведения муниципальных  закупок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) развитие информационных технологий в сфере управления  муниципальными финансами Сныткинского сельского поселения Брасовского муниципального района Брянской област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5) реализации принципов открытости и прозрачности управления муниципальными финансам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76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сновные направления налоговой политик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ые направления налоговой политики Сныткинского сельского поселения Брасовского муниципального района Брянской области на 2023 – 2025 годы сконцентрированы на развитии доходной базы консолидированного бюджета Сныткинского сельского поселения Брасовского муниципального района Брянской области за счет наращивания стабильных доходных источников, мобилизации в бюджет имеющихся резервов и предусматривают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вершенствование администрирования налоговых и неналоговых доходов бюджет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) взаимодействие органов местного самоуправления Сныткинского сельского поселения Брасовского муниципального района Брянской области с региональными органами Брянской области  по выполнению мероприятий, направленных на повышение собираемости доходов, повышение уровня ответственности главных администраторов доходов за качественное прогнозирование доходов бюджета и выполнение утвержденных годовых назначений бюджета поселени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каз от бессрочности и недопущение предоставления новых налоговых льгот, не соответствующих целям социально-экономического развития посел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486CEDD95369BBB340DDB29A6DD8A40D52BF55A91FD13FECD06C629E6F2AB250D3EFBCBEF14FB45E2BA1CA0696130CB9A5C9319DF145E7h4v5J" TargetMode="External"/><Relationship Id="rId3" Type="http://schemas.openxmlformats.org/officeDocument/2006/relationships/hyperlink" Target="consultantplus://offline/ref=42486CEDD95369BBB340DDB29A6DD8A40D52BF55A91FD13FECD06C629E6F2AB250D3EFBCBEF14FBF5D2BA1CA0696130CB9A5C9319DF145E7h4v5J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6:21:00Z</dcterms:created>
  <dc:creator/>
  <dc:description/>
  <cp:keywords/>
  <dc:language>en-US</dc:language>
  <cp:lastModifiedBy/>
  <dcterms:modified xsi:type="dcterms:W3CDTF">2022-11-11T07:50:00Z</dcterms:modified>
  <cp:revision>11</cp:revision>
  <dc:subject/>
  <dc:title>ПРОЕКТ</dc:title>
</cp:coreProperties>
</file>